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о за контролираните чуждестранни дружеств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F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le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еждането на режим за облагане на печалба, произтичаща от чуждестранни образувания и места на стопанска дейност, които отговарят на условията за контролирано чуждестранно дружество, е в съответствие с разпоредбите на чл. 7 и 8 от Директива 2016/1164/ЕС. Новият режим е в сила от 01.01.2019 г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зи регулация се прилага независимо къде се намират </w:t>
      </w:r>
      <w:r>
        <w:rPr>
          <w:rFonts w:cs="Times New Roman" w:ascii="Times New Roman" w:hAnsi="Times New Roman"/>
          <w:sz w:val="24"/>
          <w:szCs w:val="24"/>
        </w:rPr>
        <w:t>чуждестранните образувания или места на стопанска дей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в държава членка на Европейския съюз, в държава, която е страна по Споразумението за Европейското икономическо пространство, или в трета страна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нятие за контролирано чуждестранно дружеств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КЧ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ирано чуждестранно дружество 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уждестранно образув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място на стопанска дейност в чужбина, чиито печалб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е подлеж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анъчно облагане или са освободени от облагане с данъци в Република България.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да се приложи тази регулация, трябва едновременно да са изпълнени две условия:</w:t>
      </w:r>
    </w:p>
    <w:p>
      <w:pPr>
        <w:pStyle w:val="Normal"/>
        <w:spacing w:lineRule="auto" w:line="360"/>
        <w:ind w:left="709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ЪРВО УСЛОВИЕ (чл. 47в, ал. 1, т.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ЗКПО):  налице е контрол 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ъчно задълженото лиц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самостоятелно или заедно със своите свързани предприят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рямо чуждестранното обрзувани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ма 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- пряко или косвено участие в  над 50 на сто от правата на глас; или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- пряко или косвено участие в над 50 сто от капитала; или </w: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- право да получи над 50 на сто от печалбата на това образувание.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1429" w:right="-113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Какво означава „образувание “ за целите на чл. 47в? </w:t>
      </w:r>
    </w:p>
    <w:p>
      <w:pPr>
        <w:pStyle w:val="Normal"/>
        <w:spacing w:lineRule="auto" w:line="360"/>
        <w:ind w:left="709" w:right="-11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елението з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„образувание“ е дадено в </w:t>
      </w:r>
      <w:r>
        <w:rPr>
          <w:rFonts w:cs="Times New Roman" w:ascii="Times New Roman" w:hAnsi="Times New Roman"/>
          <w:sz w:val="24"/>
          <w:szCs w:val="24"/>
          <w:lang w:val="ru-RU"/>
        </w:rPr>
        <w:t>§ 1а, т. 51 от ДР на ДОПК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right="185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ова е юридическо лице или правна договореност, включително търговско дружество, съдружие, тръст или фондация.</w:t>
      </w:r>
    </w:p>
    <w:p>
      <w:pPr>
        <w:pStyle w:val="Normal"/>
        <w:spacing w:lineRule="auto" w:line="360"/>
        <w:ind w:left="709"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29" w:right="-113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Какво означава  „свързано предприятие“ за целите на чл. 47в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right="-113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целите на закона свързаност е налице, когато данъчно задълженото лице има пряко или косвенно участие под формата на права на глас или собственост върху капитала в размер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5 на сто или повеч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има право да получав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5 на сто или повеч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ечалбите на чуждестранното образов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right="-113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/>
        <w:ind w:right="213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п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делението  з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„свързано предприятие“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е дадено в </w:t>
      </w:r>
      <w:r>
        <w:rPr>
          <w:rFonts w:cs="Times New Roman" w:ascii="Times New Roman" w:hAnsi="Times New Roman"/>
          <w:sz w:val="24"/>
          <w:szCs w:val="24"/>
          <w:lang w:val="ru-RU"/>
        </w:rPr>
        <w:t>§ 1, т. 84 от ДР на ЗКПО:</w:t>
      </w:r>
    </w:p>
    <w:p>
      <w:pPr>
        <w:pStyle w:val="Normal"/>
        <w:spacing w:lineRule="auto" w:line="360"/>
        <w:ind w:right="213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образувание, в което данъчно задълженото лице има пряко или косвено участие под формата на права на на глас или собственост върху капитала в размер 25 на сто или повече, или има право да получава 25 на сто или повече от печалбите на това образувание;</w:t>
      </w:r>
    </w:p>
    <w:p>
      <w:pPr>
        <w:pStyle w:val="Normal"/>
        <w:spacing w:lineRule="auto" w:line="360"/>
        <w:ind w:right="213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) физическо лице или образувание, което има пряко или косвено участие под формата на права на глас или собственост върху капитала в данъчно задължено лице в размер 25 на сто или повече, или има право да получава 25 на сто или повече от печалбите на данъчно задълженото лице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физическо лице или образувание има пряко или косвено участие в размер 25 на сто или повече в данъчно задълженото лице и в едно или повече образувания, всички образувания, включително данъчно задълженото лице, се считат за свързани предприятия.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1429" w:right="-113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яне на косвеното участие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о на чл. 47в, ал. 2 от ЗКПО: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мерът на косвеното участие, което ДЗЛ притежава в чуждестранно образувание, се определ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ато сбор от участията, които всяко от свързаните му предприятия притежава пряко в чуждестранното образувани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МЕР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83460</wp:posOffset>
                </wp:positionH>
                <wp:positionV relativeFrom="paragraph">
                  <wp:posOffset>211455</wp:posOffset>
                </wp:positionV>
                <wp:extent cx="1033780" cy="34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8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87395</wp:posOffset>
                </wp:positionH>
                <wp:positionV relativeFrom="paragraph">
                  <wp:posOffset>211455</wp:posOffset>
                </wp:positionV>
                <wp:extent cx="422910" cy="306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8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13940</wp:posOffset>
                </wp:positionH>
                <wp:positionV relativeFrom="paragraph">
                  <wp:posOffset>211455</wp:posOffset>
                </wp:positionV>
                <wp:extent cx="1003300" cy="797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ържава А                                         Компания 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60%                         75%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4095</wp:posOffset>
                </wp:positionH>
                <wp:positionV relativeFrom="paragraph">
                  <wp:posOffset>161925</wp:posOffset>
                </wp:positionV>
                <wp:extent cx="635" cy="321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6825</wp:posOffset>
                </wp:positionH>
                <wp:positionV relativeFrom="paragraph">
                  <wp:posOffset>161925</wp:posOffset>
                </wp:positionV>
                <wp:extent cx="635" cy="3213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ържава В                 Компания В                 Компания С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40%            15%                         70%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ържава С                    КЧД 1                              КЧД 2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Свързани предприятия:</w:t>
      </w:r>
    </w:p>
    <w:p>
      <w:pPr>
        <w:pStyle w:val="Normal"/>
        <w:spacing w:lineRule="auto" w:line="360"/>
        <w:ind w:left="1135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, B и C са свързани предприятия – надвишен е 25 % праг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 тест за  КЧД: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134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 и B имат заедно 55% (40 % + 15 %) от КЧД 1– надвишен е 50 % праг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134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 и C имат заедно 70% от КЧД 2 – надвишен е 50 % праг. </w:t>
      </w:r>
    </w:p>
    <w:p>
      <w:pPr>
        <w:pStyle w:val="Normal"/>
        <w:spacing w:lineRule="auto" w:line="360"/>
        <w:ind w:left="709"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:</w:t>
      </w:r>
    </w:p>
    <w:p>
      <w:pPr>
        <w:pStyle w:val="Normal"/>
        <w:spacing w:lineRule="auto" w:line="360"/>
        <w:ind w:left="709"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51100</wp:posOffset>
                </wp:positionH>
                <wp:positionV relativeFrom="paragraph">
                  <wp:posOffset>211455</wp:posOffset>
                </wp:positionV>
                <wp:extent cx="858520" cy="310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17875</wp:posOffset>
                </wp:positionH>
                <wp:positionV relativeFrom="paragraph">
                  <wp:posOffset>211455</wp:posOffset>
                </wp:positionV>
                <wp:extent cx="450215" cy="310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2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13940</wp:posOffset>
                </wp:positionH>
                <wp:positionV relativeFrom="paragraph">
                  <wp:posOffset>211455</wp:posOffset>
                </wp:positionV>
                <wp:extent cx="1003300" cy="7975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ържава А                                         Компания А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40%                         50%</w:t>
      </w:r>
    </w:p>
    <w:p>
      <w:pPr>
        <w:pStyle w:val="Normal"/>
        <w:spacing w:lineRule="auto" w:line="360"/>
        <w:ind w:right="-113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4095</wp:posOffset>
                </wp:positionH>
                <wp:positionV relativeFrom="paragraph">
                  <wp:posOffset>161925</wp:posOffset>
                </wp:positionV>
                <wp:extent cx="635" cy="3213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8090</wp:posOffset>
                </wp:positionH>
                <wp:positionV relativeFrom="paragraph">
                  <wp:posOffset>161925</wp:posOffset>
                </wp:positionV>
                <wp:extent cx="635" cy="3213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ържава В                 Компания В                 Компания С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70%           20%                         80%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ържава С                    КЧД 1                              КЧД 2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Свързани предприят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418" w:right="-11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, B и C са свързани предприятия – надвишен е 25 % праг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851" w:right="-11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тест за КЧД:  </w:t>
      </w:r>
    </w:p>
    <w:p>
      <w:pPr>
        <w:pStyle w:val="Normal"/>
        <w:tabs>
          <w:tab w:val="clear" w:pos="708"/>
          <w:tab w:val="left" w:pos="1276" w:leader="none"/>
          <w:tab w:val="left" w:pos="1920" w:leader="none"/>
        </w:tabs>
        <w:spacing w:lineRule="auto" w:line="360"/>
        <w:ind w:left="1178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 и B имат заедно 90% (70 % + 20 %) от КЧД 1 – надвишен е 50 % праг. </w:t>
      </w:r>
    </w:p>
    <w:p>
      <w:pPr>
        <w:pStyle w:val="Normal"/>
        <w:tabs>
          <w:tab w:val="clear" w:pos="708"/>
          <w:tab w:val="left" w:pos="1276" w:leader="none"/>
          <w:tab w:val="left" w:pos="1920" w:leader="none"/>
        </w:tabs>
        <w:spacing w:lineRule="auto" w:line="360"/>
        <w:ind w:left="1178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 и C имат заедно 80% от КЧД 2 – надвишен е 50 % праг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О УСЛОВИЕ</w:t>
      </w:r>
      <w:r>
        <w:rPr>
          <w:rFonts w:cs="Times New Roman" w:ascii="Times New Roman" w:hAnsi="Times New Roman"/>
          <w:b/>
          <w:sz w:val="24"/>
          <w:szCs w:val="24"/>
        </w:rPr>
        <w:t xml:space="preserve"> (чл. 47в, ал. 1, т. 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ЗКПО)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действително платеният корпоративен данък върху печалбата, включително и чрез внесени авансови вноски или надвнесен корпоративен данъ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образуванието или мястото на стопанска дейност е по-нисък от разликата между корпоративния данък, който би бил начислен на образуванието или мястото на стопанска дейност по реда на този закон, и действително платения корпоративен данък върху печалбата от образуванието или мястото на стопанска дейност. 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зано с други думи, когато действително платеният корпоративен данък от КЧД </w:t>
      </w:r>
      <w:r>
        <w:rPr>
          <w:rFonts w:cs="Times New Roman" w:ascii="Times New Roman" w:hAnsi="Times New Roman"/>
          <w:b/>
          <w:i/>
          <w:sz w:val="26"/>
          <w:szCs w:val="26"/>
        </w:rPr>
        <w:t>е два пъти по-нисък от корпоративният данък</w:t>
      </w:r>
      <w:r>
        <w:rPr>
          <w:rFonts w:cs="Times New Roman" w:ascii="Times New Roman" w:hAnsi="Times New Roman"/>
          <w:sz w:val="26"/>
          <w:szCs w:val="26"/>
        </w:rPr>
        <w:t>, който би бил начислен по реда на ЗКПО, е изпълнено условието на чл. 47в, ал. 1, т. 2.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КЛЮЧЕНИ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Не се счита за КЧД данъчно задължено лиц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1. което се облага за дейността си или за част от нея по реда на част пета от този зак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2. КЧД, което 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а) чуждестранно образувание и за дейността си в държавата, в която е местно лице за данъчни цели, или в друга държава се облага с алтернативни форми на облаг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б) място на стопанска дейност в чужбина, което за дейността си се облага с алтернативни форми на облагане.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: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тво, което в държавата, в която е местно лиц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и на облагане с алтернативен данък – наприме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ък върху хазартната дейност или върху дейността от опериране на кораби.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</w:t>
      </w:r>
      <w:r>
        <w:rPr>
          <w:rFonts w:cs="Times New Roman" w:ascii="Times New Roman" w:hAnsi="Times New Roman"/>
          <w:b/>
          <w:sz w:val="24"/>
          <w:szCs w:val="24"/>
        </w:rPr>
        <w:t>място на стопанска дейност в чужбина</w:t>
      </w:r>
      <w:r>
        <w:rPr>
          <w:rFonts w:cs="Times New Roman" w:ascii="Times New Roman" w:hAnsi="Times New Roman"/>
          <w:sz w:val="24"/>
          <w:szCs w:val="24"/>
        </w:rPr>
        <w:t xml:space="preserve">, което би могло да представлява КЧД, трябва да се има предвид, че </w:t>
      </w:r>
      <w:r>
        <w:rPr>
          <w:rFonts w:cs="Times New Roman" w:ascii="Times New Roman" w:hAnsi="Times New Roman"/>
          <w:b/>
          <w:sz w:val="24"/>
          <w:szCs w:val="24"/>
        </w:rPr>
        <w:t>за целите на чл. 47в, ал. 1, т. 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се взема предвид</w:t>
      </w:r>
      <w:r>
        <w:rPr>
          <w:rFonts w:cs="Times New Roman" w:ascii="Times New Roman" w:hAnsi="Times New Roman"/>
          <w:sz w:val="24"/>
          <w:szCs w:val="24"/>
        </w:rPr>
        <w:t xml:space="preserve"> мястото на стопанска дейност на контролирано чуждестранно дружество, </w:t>
      </w:r>
      <w:r>
        <w:rPr>
          <w:rFonts w:cs="Times New Roman" w:ascii="Times New Roman" w:hAnsi="Times New Roman"/>
          <w:b/>
          <w:sz w:val="24"/>
          <w:szCs w:val="24"/>
        </w:rPr>
        <w:t>което не подлежи на данъчно облагане или е освободено от данъци</w:t>
      </w:r>
      <w:r>
        <w:rPr>
          <w:rFonts w:cs="Times New Roman" w:ascii="Times New Roman" w:hAnsi="Times New Roman"/>
          <w:sz w:val="24"/>
          <w:szCs w:val="24"/>
        </w:rPr>
        <w:t xml:space="preserve"> в държавата, в която контролираното чуждестранно дружество е местно лице за данъчни цели (чл. 47в, ал. 3 ЗКПО).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да се определи корпоративният данък, който би би начислен по реда на ЗКПО  от образуванието или МСД,  следва: 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четоводният финансов резултат на КЧД следва да се преизчисли съгласно приложимите от данъчно задълженото лице счетоводни стандарт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чл. 47г, ал. 8 от ЗКПО).</w:t>
      </w:r>
    </w:p>
    <w:p>
      <w:pPr>
        <w:pStyle w:val="Normal"/>
        <w:numPr>
          <w:ilvl w:val="0"/>
          <w:numId w:val="2"/>
        </w:numPr>
        <w:spacing w:lineRule="auto" w:line="360"/>
        <w:ind w:left="0" w:right="-113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 се определи данъчен финансов резултат, т.е. да се преобразува този преизчислен счетоводен финансов резултат с регулациите по ЗКП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вършва се сравнение на действително платения от КЧД данък с данъка, който би бил начислен съгласно ЗКПО.</w:t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136525</wp:posOffset>
                </wp:positionV>
                <wp:extent cx="1342390" cy="736600"/>
                <wp:effectExtent l="0" t="0" r="0" b="0"/>
                <wp:wrapNone/>
                <wp:docPr id="1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7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pacing w:lineRule="auto" w:line="360"/>
            <w:ind w:right="229" w:hanging="0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>Корпоративен данък</w:t>
          </w:r>
        </w:p>
        <w:p>
          <w:pPr>
            <w:pStyle w:val="Normal"/>
            <w:spacing w:lineRule="auto" w:line="360"/>
            <w:ind w:right="229" w:hanging="0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4"/>
              <w:szCs w:val="24"/>
            </w:rPr>
            <w:t xml:space="preserve">режим за облагане на чуждестранни образувания и МСД, които отговарят на условията за контролирано чуждестранно дружество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4"/>
              <w:szCs w:val="24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4"/>
              <w:szCs w:val="24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Текст под линия Знак"/>
    <w:qFormat/>
    <w:rPr>
      <w:rFonts w:ascii="Calibri" w:hAnsi="Calibri" w:eastAsia="Calibri" w:cs="Calibri"/>
    </w:rPr>
  </w:style>
  <w:style w:type="character" w:styleId="Style15">
    <w:name w:val="Списък на абзац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7">
    <w:name w:val="Надпис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  <w:lang w:val="en-US"/>
    </w:rPr>
  </w:style>
  <w:style w:type="paragraph" w:styleId="Style18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44:00Z</dcterms:created>
  <dc:creator>HP-DC5850</dc:creator>
  <dc:description/>
  <cp:keywords/>
  <dc:language>en-US</dc:language>
  <cp:lastModifiedBy>Цвети Янкова</cp:lastModifiedBy>
  <dcterms:modified xsi:type="dcterms:W3CDTF">2020-04-14T15:44:00Z</dcterms:modified>
  <cp:revision>2</cp:revision>
  <dc:subject/>
  <dc:title>С разпоредбата на чл</dc:title>
</cp:coreProperties>
</file>